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 : 20040-1308/5/2016. ált.</w:t>
      </w:r>
    </w:p>
    <w:p>
      <w:pPr>
        <w:pStyle w:val="Normal"/>
        <w:ind w:left="5940" w:hanging="0"/>
        <w:rPr/>
      </w:pPr>
      <w:r>
        <w:rPr/>
        <w:t>Jóváhagyom: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center"/>
        <w:rPr>
          <w:b/>
          <w:b/>
          <w:bCs/>
        </w:rPr>
      </w:pPr>
      <w:r>
        <w:rPr>
          <w:b/>
          <w:bCs/>
        </w:rPr>
        <w:t xml:space="preserve">Dr. Horváth István </w:t>
      </w:r>
      <w:r>
        <w:rPr>
          <w:bCs/>
        </w:rPr>
        <w:t>r. ezredes</w:t>
      </w:r>
    </w:p>
    <w:p>
      <w:pPr>
        <w:pStyle w:val="Normal"/>
        <w:ind w:left="5940" w:hanging="0"/>
        <w:jc w:val="center"/>
        <w:rPr>
          <w:b/>
          <w:b/>
          <w:bCs/>
        </w:rPr>
      </w:pPr>
      <w:r>
        <w:rPr/>
        <w:t>kapitányságvezető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zámoló jelen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évíz Város közrendjének és közbiztonságának helyzetérő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01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Polgármester Úr, 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őrségről szóló 1994. évi XXXIV. törvény 8 §. (4) bekezdése alapján Hévíz Város Önkormányzat Képviselő-testületét az alábbiak szerint tájékoztatom a Keszthelyi Rendőrkapitányság Hévízi Rendőrőrsének 2015. évben tett intézkedéseiről, a település közbiztonságának helyzetérő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Hévíz Városát egész évben nagyszámú magyar és külföldi vendégforgalom jellemzi. Magyarország második leglátogatottabb idegenforgalmi szempontból jelentős városa. Ez fokozott és speciális igénybevételt jelent a helyben szolgálatot teljesítő rendőröknek. E körülmény tette szükségessé a Hévízi Rendőrőrs megalakítását 1994-ben. A Rendőrőrs céljai között, ahogy korábban, 2015. évben is kiemelt szerepet foglalt el a helyben élők, illetve az idelátogató vendégek objektív és szubjektív biztonságérzetének megőrzése, illetőleg tovább erősítése elsődlegesen bűn- és baleset-megelőzési intézkedések bevezetéséve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Tárgyi feltételein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Városban kialakított közterületi térfigyelő rendszer lehetővé teszi munkatársainknak, hogy a település veszélyeztetett részeit folyamatosan figyelemmel kísérjék. Az Önkormányzat által tervezett rendszerbővítést, további kamerák telepítését nem csak bűnmegelőzési, hanem bűnfelderítési szempontból is indokoltnak tartom. </w:t>
      </w:r>
    </w:p>
    <w:p>
      <w:pPr>
        <w:pStyle w:val="Normal"/>
        <w:jc w:val="both"/>
        <w:rPr/>
      </w:pPr>
      <w:r>
        <w:rPr/>
        <w:t>2015. évben a Hévízi Önkormányzat újabb anyagi hozzájárulásával folytatódott a Rendőrőrs épületének felújítása, megújult a bűnügyi nyomozók irodája, és szebb, kulturáltabb szolgálatparancsnoki irodát kaptunk. Ebben az évben az ígéretek szerint női öltöző kialakítására kerül sor. A segítséget ezúton is köszönjü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 bűnügyi helyze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756"/>
        <w:gridCol w:w="756"/>
        <w:gridCol w:w="756"/>
        <w:gridCol w:w="756"/>
        <w:gridCol w:w="756"/>
      </w:tblGrid>
      <w:tr>
        <w:trPr>
          <w:trHeight w:val="960" w:hRule="atLeast"/>
        </w:trPr>
        <w:tc>
          <w:tcPr>
            <w:tcW w:w="962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dőri eljárásban regisztrált bűncselekmények és a közterületen elkövetett bűncselekmények számának alakulása a bűncselekmény elkövetésének helye /település/ szerinti bontásban 2011-2015. évi ENyÜBS adatok alapján</w:t>
            </w:r>
          </w:p>
        </w:tc>
      </w:tr>
      <w:tr>
        <w:trPr>
          <w:trHeight w:val="660" w:hRule="atLeast"/>
        </w:trPr>
        <w:tc>
          <w:tcPr>
            <w:tcW w:w="96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évíz város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5.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 bűncselekmén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rületen elkövetett bűncselekmén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756"/>
        <w:gridCol w:w="756"/>
        <w:gridCol w:w="756"/>
        <w:gridCol w:w="756"/>
        <w:gridCol w:w="756"/>
      </w:tblGrid>
      <w:tr>
        <w:trPr>
          <w:trHeight w:val="68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melten kezelt bűncselekménye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.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röl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zándékos befejezett emberöl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emberölés kísérle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 sért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súlyos testi sért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halált okozó testi sért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korú veszélyeztetés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rcsempész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ázdasá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bíráskod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zaélés kábítószerrel (a terjesztői magatartások tekintetében) Btk. 282/A. §, 282/B. § (2)-(3) bek., 282/C. § (2) bek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zemélygépkocsi lop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árt gépjármű-feltör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akásbetör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l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foszt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arol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ál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zdasá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mű önkényes elvétel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kiemelten kezelt bcs összes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táblázat Hévíz városában 2015. évben elkövetett bűncselekményi adatatokat mutatják. A számok az egységes nyomozóhatósági és ügyészségi statisztika adatain nyugszanak. A regisztrált bűncselekmények száma a rendőri eljárásban befejezett ügyek alakulását mutatja. Szembetűnő, hogy 2011 óta folyamatosan csökkenek a számok. 2014 évhez viszonyítva 26,3% csökkenést tapasztal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ovábbiakban 14 kiemelten kezelt bűncselekmény alakulást mutatom be 2011 évtől. Ezen bűncselekmények azok, melyek legjelentősebben hatnak a lakosság, és az idelátogató vendégek szubjektív biztonság érzetére. Láthatjuk, hogy a számok abszolút értékben sem magasak, egymáshoz való arányuk, pedig minden kategóriában csökkenést mu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madatok mutatják, hogy Hévíz városában a kiemelten kezelt bűncselekmények vonatkozásában 2014 némi emelkedés után 2015 évben ismét csökkenés történt. 2014 évben a garázdaságok, és a testi sértések vonatkozásában tapasztaltunk emelkedést. Ezen bűncselekmények többségükben szórakozáshoz voltak köthetőek, a hétvégenként működő zenés rendezvények a helyiségbe vonzottak szórakozni vágyó környékbelieket, majd az alkohol hatása nagymértékben hozzájárult ilyen jellegű jogsértések bekövetkezéséhez. 2015-ben a szolgálatszervezéssel ezeket a jelenségeket lokalizáltuk, és határozott fellépéssel kezeltük. Az elmúlt évben, a korábbi évekhez hasonlóan nagy számban biztosítottunk a városban különböző rendezvényeket, de ezek során egy esetben fordult elő garázda jellegű jogsér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atisztikát elemezve látszik, hogy a fentieken túl erőszakos deliktumok városunkban nem, vagy csak nagyon ritkán fordulnak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emelten kezelt bűncselekmények másik nagy kategóriája a vagyon elleni bűncselekmények, ezen belül is a lopások alakulása. Betöréses lopás és zárt gépkocsi feltörés néhány esetben fordult elő. Az alkalmi lopások száma az, ami a bűncselekményi struktúrát meghatározza. Ezek gyakran bolti lopások, szállodai vendégek sérelmére elkövetett bűncselekmény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 elleni bűncselekmények kategóriájában egymástól függetlenül elkövetett, főként alkalmi lopásokkal találkoztunk. A lakosság szubjektív biztonságérzetét befolyásoló betöréses lopás, ezen belül lakásbetörés két alkalommal fordult elő a településen. Az ilyen jellegű jogsértések felderítésére minden esetben kiemelt figyelmet fordítunk, minden eszközzel az elkövető felkutatására törekszün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iCs/>
        </w:rPr>
        <w:t xml:space="preserve">A vagyon elleni bűncselekmények nagy többségében a sértetti közrehatás - nyitva felejtett ablakok, ajtók, közterületen őrizetlenül hagyott értékek – megállapítható.   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Az elmúlt évben egy olyan eljárást folytattunk, melynek tárgya gépkocsi lopás volt. Ebben az esetben a lopás nem a közterületen követték el, hanem egy társasház mélygarázsában már huzamosabb ideje használaton kívül tárolt gépkocsit tulajdonítottak el. Az elkövetőket felderítettük, ellenük az eljárás folyam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dleges feladatunk maradt továbbra is az átutazó bűnözők kiszűrése, és a betörések, gépkocsi feltörések megelőzés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Az általunk folytatott eljárásokban az eljárási cselekmények ellen tett panaszokat vagy kifogásokat az ügyészség minden esetben elutasított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Cs/>
        </w:rPr>
      </w:pPr>
      <w:r>
        <w:rPr/>
        <w:t xml:space="preserve">Összességében megállapítható, hogy 2015. évben a bűnügyi tevékenységet szakszerűen, törvényes keretek között végezték a Hévízi Rendőrőrs beosztottai. 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center" w:pos="4819" w:leader="none"/>
          <w:tab w:val="left" w:pos="5339" w:leader="none"/>
        </w:tabs>
        <w:rPr/>
      </w:pPr>
      <w:r>
        <w:rPr>
          <w:b/>
        </w:rPr>
        <w:t>Bűnmegelőzés</w:t>
      </w:r>
      <w:r>
        <w:rPr>
          <w:bCs/>
        </w:rPr>
        <w:t xml:space="preserve">i </w:t>
      </w:r>
      <w:r>
        <w:rPr>
          <w:b/>
          <w:bCs/>
        </w:rPr>
        <w:t>tevékenység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eszthelyi Rendőrkapitányság bűnmegelőzési csoportjával folyamatosan részt veszünk minden olyan rendezvényen, amelyre meghívást kapunk. A Hévízi Rendőrőrs illetékességi területén működő iskolák, és civil szervezetek egyre több esetben élnek a lehetőséggel és hívnak bennünket előadások megtartására közlekedési és közbiztonsági témakörökben. Különösen népszerű a gyermekeknek szóló közlekedésbiztonsági és a nyugdíjasoknak szóló bűnmegelőzési előad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5-ben megszólítottuk az időskorúakat, felkerestük őket otthonaikban, személyre szabott bűnmegelőzési, vagyonbiztonsági tanácsokkal láttuk el őket. Ebben a munkában partnerünk volt az Önkormányz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balesetek megelőzése érdekében az Általános Iskola előtt - a már bevált gyakorlat szerint - az őszi iskolakezdéskor forgalomirányító, forgalomsegítő rendőri jelenlétet biztosítottunk.</w:t>
      </w:r>
      <w:r>
        <w:rPr>
          <w:b/>
        </w:rPr>
        <w:t xml:space="preserve"> „</w:t>
      </w:r>
      <w:r>
        <w:rPr/>
        <w:t xml:space="preserve">Az iskolarendőre programban” közlekedésbiztonsággal kapcsolatos előadásokat tartot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biztonsági és közlekedésbiztonsági kérdésekben konzultáltunk az Önkormányzat képviselő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biztonsági tevékenység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659"/>
        <w:gridCol w:w="659"/>
        <w:gridCol w:w="659"/>
        <w:gridCol w:w="659"/>
        <w:gridCol w:w="659"/>
        <w:gridCol w:w="731"/>
        <w:gridCol w:w="925"/>
        <w:gridCol w:w="926"/>
      </w:tblGrid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2010-2015. évek statisztikai kimutatása</w:t>
            </w:r>
          </w:p>
        </w:tc>
        <w:tc>
          <w:tcPr>
            <w:tcW w:w="58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Rendőrkapitányság Keszthely Hévízi Rendőrőrs</w:t>
            </w:r>
          </w:p>
        </w:tc>
        <w:tc>
          <w:tcPr>
            <w:tcW w:w="58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8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  <w:u w:val="single"/>
              </w:rPr>
              <w:t>Intézkedési mutatók, rendészeti adatok</w:t>
            </w:r>
          </w:p>
        </w:tc>
        <w:tc>
          <w:tcPr>
            <w:tcW w:w="58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Cs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10. év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11. év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12. év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13. év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14. év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15. év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áltozás 2014-20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namika 2014-2015 (%)</w:t>
            </w:r>
          </w:p>
        </w:tc>
      </w:tr>
      <w:tr>
        <w:trPr>
          <w:trHeight w:val="5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Szándékos bűncselekmény elkövetésén tettenérés miatti elfogások szám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23,1%</w:t>
            </w:r>
          </w:p>
        </w:tc>
      </w:tr>
      <w:tr>
        <w:trPr>
          <w:trHeight w:val="26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Bűncselekmény gyanúja miatti előállítások szám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28,6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Biztonsági intézkedések szám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5,0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égrehajtott elővezetések szám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,0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abálysértési feljelentések szám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-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9,0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üntető feljelentések szám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7,5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Helyszíni bírsággal sújtott személyek száma (fő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9,3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Pozitív eredményű alkoholszonda alkalmazások száma (eset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61,8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özterületi szolgálati létszám (fő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3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25,2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Közterületi szolgálati óraszám (óra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 9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 0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9%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A fenti statisztikai adatok a rendőrőrs teljes illetékességi területén teljesített rendészeti feladataink adatait mutatják. A fenti intézkedések mintegy 80%-a Hévíz város területén történt. A statisztikai adatokból látszik, hogy egyenletes, kiegyensúlyozott rendészeti tevékenységet tudunk folytatni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015. évben a Rendőrőrs állománya 29543 szolgálati órát teljesített, ebből</w:t>
      </w:r>
      <w:r>
        <w:rPr>
          <w:bCs/>
        </w:rPr>
        <w:t xml:space="preserve"> 12052 órában közterületen. A közterületi óraszámból 5918 órát töltöttek gyalogosan. A fenti, a Rendőrőrs létszámához képest jelentős közterületi óraszámot az tette lehetővé, hogy Hévíz Város Önkormányzata 4.500.000 Ft-al járult hozzá a Hévízi Rendőrőrs túlóra költségeihez, ami az átlagos túlóradíjjal számolva, a törvény szerint teljesíthető óraszámon felül 2816 óra elrendelését tette lehetőv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2014. július 01.től került bevezetésre </w:t>
      </w:r>
      <w:r>
        <w:rPr/>
        <w:t xml:space="preserve">a 24 órás közterületi jelenlét elnevezésű fokozott ellenőrzés. Ennek  során négynaponta visszatérően ellenőrizzük illetékességi területünk településeit, fokozottan Hévíz városát is. Az ellenőrzések és a visszajelzések tapasztalatai is pozitívak, a települések lakói szívesen látják az egyenruhás rendőröket, bizalommal fordulnak hozzájuk és érzik azt, hogy nem a büntetés és a kisebb jogsértések minden áron való szankcionálása a cél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rPr/>
      </w:pPr>
      <w:r>
        <w:rPr/>
        <w:t xml:space="preserve">A Hévízi Rendőrőrs állománya által végrehajtott rendőri intézkedések jogszerűek voltak, az ellenük érkezett panaszok megalapozatlanságuk miatt elutasításra került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15. évben az alsópáhoki Polgárőr egyesület együttműködési megállapodást kötött Hévíz város Önkormányzatával, és létrehoztak egy hévízi csoportot. Ez a csoport megkezdte a munkát, az év második felében már hatékonyan támogatták napi tevékenységünket, kivették a részüket a rendezvények biztosításából. Kérem Önöket, hogy támogatásukkal továbbra is segítsék ezt a munkát, hogy a csoport  alapjain létrejöhessen egy önálló hévízi polgárőr egyesül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A közlekedésbiztonság helyzete:</w:t>
      </w:r>
    </w:p>
    <w:p>
      <w:pPr>
        <w:pStyle w:val="TextBody"/>
        <w:rPr/>
      </w:pPr>
      <w:r>
        <w:rPr/>
        <w:t xml:space="preserve"> 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9"/>
      </w:tblGrid>
      <w:tr>
        <w:trPr>
          <w:trHeight w:val="630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yagi káros</w:t>
            </w:r>
          </w:p>
        </w:tc>
        <w:tc>
          <w:tcPr>
            <w:tcW w:w="1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önnyű sérüléssel járó</w:t>
            </w:r>
          </w:p>
        </w:tc>
        <w:tc>
          <w:tcPr>
            <w:tcW w:w="1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úlyos sérüléssel járó</w:t>
            </w:r>
          </w:p>
        </w:tc>
        <w:tc>
          <w:tcPr>
            <w:tcW w:w="1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lálos kimenetelű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390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évíz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Fentiek alapján megállapítható, hogy 2014. évhez képest 2015-ben az anyagi kárral járó balesetek száma kettővel csökkent, míg a könnyű sérülést eredményező balesetek száma stagnál, sajnálatos módon négy esetben kellett eljárnunk súlyos sérüléssel járó közúti baleset miatt. </w:t>
      </w:r>
    </w:p>
    <w:p>
      <w:pPr>
        <w:pStyle w:val="TextBody"/>
        <w:rPr/>
      </w:pPr>
      <w:r>
        <w:rPr/>
        <w:t xml:space="preserve">A baleseti okok elemzésénél tapasztaltuk, hogy a figyelmetlenség, és az ittas gépjárművezetés szerepet játszott a balestek bekövetkezésekor. Összességében a balesetek száma a városban lezajló napi forgalom mellett nem jelentős. Halálos kimenetelű baleset a tárgyévben nem történt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közlekedési helyzet vizsgálatánál meg kell említeni, hogy a városban a nagy tömegeket vonzó rendezvények esetén, különösen a Nagyparkoló igénybevételével zajló rendezvényeknél komoly problémát okozott a parkolás. Ezen probléma kiküszöbölése még megoldásra vár. Ezekben az esetekben kollegáimmal arra törekszünk, hogy minél rugalmasabban, de határozottan oldjuk meg a gondokat, ez gyakran büntetés kiszabásával oldható csak meg. Javaslatom, hogy tekintsük át ez a problémát.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z együttműködés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A Hévízi Önkormányzata 4.500.000 Ft-ot ajánlott fel a Hévízi Rendőrőrs részére, melyből az év során, főleg rendezvénybiztosítások, valamint a napi közbiztonság fenntartása során  keletkezett túlmunkát sikerült finanszí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ári idegenforgalmi főszezonban megtartott rendezvények biztosításában nagy segítségünkre volt az a Készenléti Rendőrség állományába tartozó 2 fő, akiknek a szállása Rendőrőrsön volt. Hévíz Város Önkormányzata a fentieken túl 2.500.000 Ft.-al járult hozzá a Keszthelyi Rendőrkapitányság működési költségei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5. évben a Hévízi Önkormányzat és intézményei folytatták a már hagyományosnak tekinthető és jelentős számú érdeklődőt vonzó tömegrendezvényeket szervezését. Ezen rendezvények biztosításában a Hévízi Rendőrőrs állománya minden esetben részt vett. A rendezvények rendkívüli esemény, kirívó rendbontás nélkül lezajlottak, illetőleg – köszönhetően a folyamatos rendőri jelenlétnek – vagyonelleni bűncselekmények sem volt jellemzőek ezeken az eseményeken, és az események idején a települése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Az Önkormányzat részéről a Keszthelyi Rendőrkapitányság, illetőleg azon belül a Hévízi Rendőrőrs döntéseivel, intézkedéseivel, vagy azok elmulasztásával kapcsolatban kifogás, észrevétel nem érkezett. A napi problémák, feladatok megoldása érdekében több szinten, folyamatos volt a kapcsolattartás a két szerv között. Állományunk közreműködött abban, hogy a Képviselő-testületnek a helyi közlekedésre vonatkozó, a Város mindennapi életét szabályozó határozatai, rendeletei érvényesüljen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2015. évre meghatározott céljainkat - lehetőségeinkhez mérten - megvalósítottuk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>Főbb feladatok 2016. évben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Belügyminiszter úr által meghatározott szervezeti teljesítmény követelmények teljesí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évíz város és a környező települések Önkormányzataival magas színvonalú kiegyensúlyozott együttműköd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biztonság szinten tartása, kiemelten gyalogos és kerékpáros járőrszolgálat erősítésév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lekedésbiztonság fokozása a szabálysértőkkel szembeni következetes fellépéssel, illetőleg célzott ellenőrzések végrehajtásáva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rözött személyek elfogása, ittas vezetőkkel szembeni szigorú fellép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agy tömegeket vonzó rendezvények megfelelő szintű biztosítás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csökkenő bűncselekmény számból adódó lehetőségek kihasználása, a felszabaduló erőforrások felhasználása a hatékonyabb bűnüldözésre, illetve a közterületi jelenlét növelésér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külső- és belső kommunikáció fejlesz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kedési kultúraváltás folytatása, társadalmi beágyazottságunk erősítés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sztelt Polgármester Úr, Tisztelt Képviselő-testület!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Fentieket összegezve megítélésem szerint a Hévízi Rendőrőrs állománya a törvényben meghatározott, illetőleg központi és helyi elrendelésű feladatait 2015. évben is megfelelő szinten hajtotta végre.</w:t>
      </w:r>
    </w:p>
    <w:p>
      <w:pPr>
        <w:pStyle w:val="TextBody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Ezúton is köszönöm Polgármester Úrnak, a Képviselő-testület tagjainak és az Önkormányzat dolgozóinak azt a nem csak anyagiakban megnyilvánuló segítséget, amelyet tavalyi évben a kollégáimmal kaptunk.</w:t>
      </w:r>
    </w:p>
    <w:p>
      <w:pPr>
        <w:pStyle w:val="TextBody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textAlignment w:val="auto"/>
        <w:rPr/>
      </w:pPr>
      <w:r>
        <w:rPr>
          <w:szCs w:val="24"/>
        </w:rPr>
        <w:t>Kérem Önöket, hogy a beszámolót elfogadni, valamint munkánkat a jövőben is - a lehetőségeikhez mérten – támogatni szíveskedjenek.</w:t>
      </w:r>
    </w:p>
    <w:p>
      <w:pPr>
        <w:pStyle w:val="Normal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Keszthely, 2016. április 5.</w:t>
      </w:r>
    </w:p>
    <w:p>
      <w:pPr>
        <w:pStyle w:val="Normal"/>
        <w:ind w:left="8252" w:hanging="30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8252" w:hanging="30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252" w:hanging="3032"/>
        <w:jc w:val="center"/>
        <w:rPr/>
      </w:pPr>
      <w:r>
        <w:rPr>
          <w:b/>
        </w:rPr>
        <w:t xml:space="preserve">Tamási Zsolt </w:t>
      </w:r>
      <w:r>
        <w:rPr/>
        <w:t>r.alezredes</w:t>
      </w:r>
    </w:p>
    <w:p>
      <w:pPr>
        <w:pStyle w:val="Normal"/>
        <w:ind w:left="8252" w:hanging="3032"/>
        <w:jc w:val="center"/>
        <w:rPr/>
      </w:pPr>
      <w:r>
        <w:rPr/>
        <w:t>rendőrségi tanácsos</w:t>
      </w:r>
    </w:p>
    <w:p>
      <w:pPr>
        <w:pStyle w:val="Normal"/>
        <w:ind w:left="8252" w:hanging="3032"/>
        <w:jc w:val="center"/>
        <w:rPr/>
      </w:pPr>
      <w:r>
        <w:rPr/>
        <w:t>őrsparancsnok</w:t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közrendjének és közbiztonságának helyzetéről szóló tájékoztatót tudomásul veszi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724"/>
        <w:gridCol w:w="147"/>
      </w:tblGrid>
      <w:tr>
        <w:trPr>
          <w:trHeight w:val="869" w:hRule="atLeast"/>
        </w:trPr>
        <w:tc>
          <w:tcPr>
            <w:tcW w:w="9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jékoztató Hévíz város közrendjének és közbiztonságának helyzetérő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április 2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/2016. (IV.21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/>
      </w:pPr>
      <w:r>
        <w:rPr/>
      </w:r>
    </w:p>
    <w:p>
      <w:pPr>
        <w:pStyle w:val="Normal"/>
        <w:ind w:left="8252" w:hanging="3032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4536" w:leader="none"/>
      </w:tabs>
      <w:autoSpaceDE w:val="false"/>
      <w:jc w:val="center"/>
      <w:rPr/>
    </w:pPr>
    <w:r>
      <w:rPr/>
      <w:drawing>
        <wp:inline distT="0" distB="0" distL="0" distR="0">
          <wp:extent cx="573405" cy="735330"/>
          <wp:effectExtent l="0" t="0" r="0" b="0"/>
          <wp:docPr id="1" name="cimerff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imerff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9" r="-6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left" w:pos="4500" w:leader="none"/>
        <w:tab w:val="left" w:pos="4536" w:leader="none"/>
      </w:tabs>
      <w:autoSpaceDE w:val="false"/>
      <w:jc w:val="center"/>
      <w:rPr/>
    </w:pPr>
    <w:r>
      <w:rPr/>
      <w:t>R</w:t>
    </w:r>
    <w:r>
      <w:rPr>
        <w:sz w:val="22"/>
        <w:szCs w:val="22"/>
      </w:rPr>
      <w:t xml:space="preserve">ENDŐRKAPITÁNYSÁG </w:t>
    </w:r>
    <w:r>
      <w:rPr/>
      <w:t>K</w:t>
    </w:r>
    <w:r>
      <w:rPr>
        <w:sz w:val="22"/>
        <w:szCs w:val="22"/>
      </w:rPr>
      <w:t>ESZTHELY</w:t>
    </w:r>
  </w:p>
  <w:p>
    <w:pPr>
      <w:pStyle w:val="Normal"/>
      <w:widowControl w:val="false"/>
      <w:tabs>
        <w:tab w:val="clear" w:pos="708"/>
        <w:tab w:val="left" w:pos="4500" w:leader="none"/>
        <w:tab w:val="left" w:pos="4536" w:leader="none"/>
      </w:tabs>
      <w:autoSpaceDE w:val="false"/>
      <w:jc w:val="center"/>
      <w:rPr>
        <w:sz w:val="22"/>
        <w:szCs w:val="22"/>
      </w:rPr>
    </w:pPr>
    <w:r>
      <w:rPr>
        <w:sz w:val="22"/>
        <w:szCs w:val="22"/>
      </w:rPr>
      <w:t>H</w:t>
    </w:r>
    <w:r>
      <w:rPr>
        <w:sz w:val="20"/>
        <w:szCs w:val="20"/>
      </w:rPr>
      <w:t>ÉVÍZ</w:t>
    </w:r>
    <w:r>
      <w:rPr>
        <w:sz w:val="22"/>
        <w:szCs w:val="22"/>
      </w:rPr>
      <w:t xml:space="preserve"> R</w:t>
    </w:r>
    <w:r>
      <w:rPr>
        <w:sz w:val="20"/>
        <w:szCs w:val="20"/>
      </w:rPr>
      <w:t>ENDŐRŐRS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6.5pt;height:170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  <w:tab w:val="left" w:pos="6096" w:leader="none"/>
      </w:tabs>
      <w:overflowPunct w:val="false"/>
      <w:autoSpaceDE w:val="false"/>
      <w:jc w:val="both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ascii="Calibri" w:hAnsi="Calibri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">
    <w:name w:val=" Char Char3 Char Char"/>
    <w:basedOn w:val="Normal"/>
    <w:qFormat/>
    <w:pPr/>
    <w:rPr>
      <w:lang w:val="pl-PL"/>
    </w:rPr>
  </w:style>
  <w:style w:type="paragraph" w:styleId="CharChar2">
    <w:name w:val=" Char Char2"/>
    <w:basedOn w:val="Normal"/>
    <w:qFormat/>
    <w:pPr>
      <w:spacing w:lineRule="exact" w:line="240" w:before="0" w:after="160"/>
      <w:jc w:val="center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  <w:jc w:val="center"/>
    </w:pPr>
    <w:rPr>
      <w:rFonts w:ascii="Tahoma" w:hAnsi="Tahoma" w:cs="Tahoma"/>
      <w:sz w:val="20"/>
      <w:szCs w:val="20"/>
      <w:lang w:val="en-US"/>
    </w:rPr>
  </w:style>
  <w:style w:type="paragraph" w:styleId="Szvegtrzs3">
    <w:name w:val="Szövegtörzs 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03:00Z</dcterms:created>
  <dc:creator>Rendszergazda</dc:creator>
  <dc:description/>
  <cp:keywords/>
  <dc:language>en-US</dc:language>
  <cp:lastModifiedBy>Lajkó Erzsébet Márta</cp:lastModifiedBy>
  <cp:lastPrinted>2016-04-05T15:10:00Z</cp:lastPrinted>
  <dcterms:modified xsi:type="dcterms:W3CDTF">2016-04-22T07:29:00Z</dcterms:modified>
  <cp:revision>4</cp:revision>
  <dc:subject/>
  <dc:title>                                                                                                                        </dc:title>
</cp:coreProperties>
</file>